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urse: </w:t>
      </w:r>
      <w:r>
        <w:rPr>
          <w:rFonts w:cs="Times New Roman" w:ascii="Times New Roman" w:hAnsi="Times New Roman"/>
          <w:sz w:val="20"/>
          <w:szCs w:val="20"/>
        </w:rPr>
        <w:t>Math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CCSS Standard Number(s): </w:t>
      </w:r>
      <w:r>
        <w:rPr>
          <w:rFonts w:cs="Times New Roman" w:ascii="Times New Roman" w:hAnsi="Times New Roman"/>
          <w:sz w:val="20"/>
          <w:szCs w:val="20"/>
        </w:rPr>
        <w:t>6.EE. 2a &amp; 6.EE. 6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Day: 1-2 day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Writing and Translating Expressions                      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y are variable expressions important to lear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generating equivalent expressions help us solve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translate a verbal description into an algebraic express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variables to write an algebraic expression that represents a real-world situation when a specific number is unknow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a variable to write an expression that represents a consistent relationship in a particular pattern (function table)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ession, Sum, Term, Product, Factor, Coefficient, Difference, Quotient, Simplify, Variable, Constant, Algebra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head 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ematics 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r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.  Make sense of problems and persevere in solving them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gin with Shives’ power point about words that describe operations. Teacher will lead discussion on the various ways that operations can be written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/W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cher will then continue with the power point, leading into how to write algebraic expressions (all 4 examples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small groups, students will work together to complete part 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a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n page 64-65. Groups will discuss their answers. Students will then continue to work together to solv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y This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 page 65. Groups will discuss their answ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vidually students will work to complete page 66 (Practice) in On Core Mathematic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y Something: Students will verbally summarize the lesson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s will finish page 66 for homework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ngo (Shelt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lionaire Game </w:t>
            </w:r>
            <w:hyperlink r:id="rId9">
              <w:r>
                <w:rPr>
                  <w:rStyle w:val="InternetLink"/>
                </w:rPr>
                <w:t>http://math-play.com/Algebraic-Expressions-Millionaire/algebraic-expressions-millionaire.html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math-play.com/Algebraic-Expressions-Millionaire/algebraic-expressions-millionaire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9:00Z</dcterms:created>
  <dc:creator>emblerp</dc:creator>
  <dc:description/>
  <dc:language>en-US</dc:language>
  <cp:lastModifiedBy>Guilford County Schools</cp:lastModifiedBy>
  <cp:lastPrinted>2012-05-14T07:53:00Z</cp:lastPrinted>
  <dcterms:modified xsi:type="dcterms:W3CDTF">2012-07-26T18:29:00Z</dcterms:modified>
  <cp:revision>2</cp:revision>
  <dc:subject/>
  <dc:title>Balanced Literacy Lesson Plan</dc:title>
</cp:coreProperties>
</file>